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50467790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9154737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2179693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7001050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